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2047654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4636499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